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Recommended 4-Year Plan*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591"/>
        <w:gridCol w:w="2036"/>
        <w:gridCol w:w="2314"/>
        <w:gridCol w:w="2129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1*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2**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glish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 I 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glish I Honor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 II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glish II Hono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 III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glish III Honor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 IV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glish IV Honor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h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bra I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ometry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gebra I Honors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ometry Honor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bra II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ometry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gebra II Honors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ometry Hono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bra II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gebra II Honors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tistics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vanced Algebra/Financial App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istics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vanc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gebra/Financial Apps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lculu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cial Studie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ld History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rld History Honor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erican History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erican History Hono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nomics/Govt.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conomics/Govt. Honor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c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y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ology Honor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ysical Science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ysical Science Hono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stry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istry Hono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ysics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ysics Honor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nguag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nish 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nish I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nish II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nish IV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ys. Ed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al Fitness/Phys. Ed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chnology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 to Info Techn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rdware Trac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OIT Tech Support/Networ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ftware Trac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OIT Programming/Databa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gital/We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ame/Simulation Trac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ame &amp; Simulation Found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rdware Trac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C Support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ftware Trac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iness Computer Programming I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gital Design I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b Design 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ame/Simulation Trac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ame &amp; Simulation Desig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rdware Trac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C Support II – Industry Certification Ex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ftware Trac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iness Computer Programming II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gital Design II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b Design II 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ustry Certification Exa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ame/Simulation Trac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ame &amp; Simulation Programming – Industry Certification Exam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rdware Trac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C Support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ftware Trac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iness Computer Programming III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gital Design III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b Design II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ame/Simulation Trac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ame/Simulation Advanced Applicati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rnship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ITR Internship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* This is a recommendation only.  Schedules will be designed to meet the needs of each individual student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*Students have the option to sign up for AP courses in place of honors courses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2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h_Lentil">
    <w:altName w:val="Franklin Gothic Medium Cond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h_Lentil;Franklin Gothic Medium Cond" w:hAnsi="Fh_Lentil;Franklin Gothic Medium Cond" w:cs="Fh_Lentil;Franklin Gothic Medium Cond"/>
        <w:b/>
        <w:b/>
        <w:sz w:val="48"/>
      </w:rPr>
    </w:pPr>
    <w:r>
      <w:rPr>
        <w:rFonts w:cs="Fh_Lentil;Franklin Gothic Medium Cond" w:ascii="Fh_Lentil;Franklin Gothic Medium Cond" w:hAnsi="Fh_Lentil;Franklin Gothic Medium Cond"/>
        <w:b/>
        <w:sz w:val="48"/>
        <w:lang w:val="en-US" w:eastAsia="en-US"/>
      </w:rPr>
      <w:t>The Tech Academy at Spruce Creek High School</w:t>
    </w:r>
  </w:p>
  <w:p>
    <w:pPr>
      <w:pStyle w:val="Normal"/>
      <w:spacing w:before="0" w:after="200"/>
      <w:rPr>
        <w:rFonts w:ascii="Fh_Lentil;Franklin Gothic Medium Cond" w:hAnsi="Fh_Lentil;Franklin Gothic Medium Cond" w:cs="Fh_Lentil;Franklin Gothic Medium Cond"/>
        <w:b/>
        <w:b/>
        <w:sz w:val="48"/>
      </w:rPr>
    </w:pPr>
    <w:r>
      <w:rPr>
        <w:rFonts w:cs="Fh_Lentil;Franklin Gothic Medium Cond" w:ascii="Fh_Lentil;Franklin Gothic Medium Cond" w:hAnsi="Fh_Lentil;Franklin Gothic Medium Cond"/>
        <w:b/>
        <w:sz w:val="48"/>
      </w:rPr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5:22:00Z</dcterms:created>
  <dc:creator>MIS</dc:creator>
  <dc:description/>
  <cp:keywords/>
  <dc:language>en-US</dc:language>
  <cp:lastModifiedBy>dhurquha</cp:lastModifiedBy>
  <cp:lastPrinted>2010-11-10T11:56:00Z</cp:lastPrinted>
  <dcterms:modified xsi:type="dcterms:W3CDTF">2011-01-06T15:22:00Z</dcterms:modified>
  <cp:revision>2</cp:revision>
  <dc:subject/>
  <dc:title/>
</cp:coreProperties>
</file>